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s 1-12 =  1 point e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13 = Total 4 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(1 point) Chart filled out correctly 25,30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(1 point) Shows work with a number sentence or by skip counting to 50-Explains with pictures, numbers OR wor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(2 points total) Answer-70 (1 point) Shows thinking with numbers, pictures, OR words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14 = Total 4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 point) 11</w:t>
      </w:r>
      <w:r>
        <w:rPr>
          <w:vertAlign w:val="superscript"/>
        </w:rPr>
        <w:t>th</w:t>
      </w:r>
      <w:r>
        <w:rPr/>
        <w:t xml:space="preserve"> shape-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Point) 16</w:t>
      </w:r>
      <w:r>
        <w:rPr>
          <w:vertAlign w:val="superscript"/>
        </w:rPr>
        <w:t>th</w:t>
      </w:r>
      <w:r>
        <w:rPr/>
        <w:t xml:space="preserve"> shape-Ci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oints) Shows thinking using numbers, pictures OR word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est-Total Points -20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urriculum, Instruction, and Assessment          Lowell Public Schools</w:t>
      <w:tab/>
      <w:t>2/2/201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  <w:t>Grade 2 How Many Floors? How Many Rooms? Post Assessment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2:30:00Z</dcterms:created>
  <dc:creator>Amy Bisson</dc:creator>
  <dc:description/>
  <cp:keywords/>
  <dc:language>en-US</dc:language>
  <cp:lastModifiedBy>Amy Bisson</cp:lastModifiedBy>
  <cp:lastPrinted>2010-02-02T08:06:00Z</cp:lastPrinted>
  <dcterms:modified xsi:type="dcterms:W3CDTF">2010-02-11T22:30:00Z</dcterms:modified>
  <cp:revision>2</cp:revision>
  <dc:subject/>
  <dc:title>Questions 1-12 =  1 point each</dc:title>
</cp:coreProperties>
</file>